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55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4, Lessons 1 and 3; Martin Luther King, J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5.ML.1.1 Illustrate independence and accuracy while singing and playing instruments within a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group or ensemble</w:t>
      </w:r>
    </w:p>
    <w:p>
      <w:pPr>
        <w:pStyle w:val="Normal"/>
        <w:rPr/>
      </w:pPr>
      <w:r>
        <w:rPr/>
        <w:tab/>
        <w:t>5.ML.2.1 Interpret rhythm patterns, including dotted eighth and sixteenth notes in 2/4 meter</w:t>
      </w:r>
    </w:p>
    <w:p>
      <w:pPr>
        <w:pStyle w:val="Normal"/>
        <w:rPr/>
      </w:pPr>
      <w:r>
        <w:rPr/>
        <w:tab/>
        <w:t>5.ML.2.4 Use standard symbols to notate rhythms (created ostinato)</w:t>
      </w:r>
    </w:p>
    <w:p>
      <w:pPr>
        <w:pStyle w:val="Normal"/>
        <w:ind w:firstLine="720"/>
        <w:rPr/>
      </w:pPr>
      <w:r>
        <w:rPr/>
        <w:t>5.ML.3.1 Use improvisation to create an ostinato, using percussion instruments</w:t>
      </w:r>
    </w:p>
    <w:p>
      <w:pPr>
        <w:pStyle w:val="Normal"/>
        <w:rPr/>
      </w:pPr>
      <w:r>
        <w:rPr/>
        <w:tab/>
        <w:t xml:space="preserve">5.MR.1.2 Use music terminology in explaining music, including notation, instruments , voices,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and performances</w:t>
      </w:r>
    </w:p>
    <w:p>
      <w:pPr>
        <w:pStyle w:val="Normal"/>
        <w:rPr/>
      </w:pPr>
      <w:r>
        <w:rPr/>
        <w:tab/>
        <w:t>5.CR.1.2 understand the relationships between music and concepts from other are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Clap or play on a drum an ostinato with sixteenth notes; create and perform ostinatos containing eighth and sixteenth 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, pp. 126-129, 134-137, 430-431</w:t>
      </w:r>
    </w:p>
    <w:p>
      <w:pPr>
        <w:pStyle w:val="Normal"/>
        <w:rPr>
          <w:bCs/>
        </w:rPr>
      </w:pPr>
      <w:r>
        <w:rPr>
          <w:bCs/>
        </w:rPr>
        <w:t>Real Player Playlist on laptop – Grade 5, CDs 7, 8, and 25</w:t>
      </w:r>
    </w:p>
    <w:p>
      <w:pPr>
        <w:pStyle w:val="Normal"/>
        <w:rPr>
          <w:bCs/>
        </w:rPr>
      </w:pPr>
      <w:r>
        <w:rPr>
          <w:bCs/>
        </w:rPr>
        <w:t>Resource Master 4.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Joshua Fit the Battle of Jericho”, p. 126, CD 7:9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and listen to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History and Culture, p. 126 teacher edi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and listen to the rhyth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alk about nonstandard spelling used in the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scuss and find sixteenth notes and explain “swing” styl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another recording of the song by Mahalia Jackson and discuss differences, 7:12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Uskudar”, p. 128, CD 7:13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Listen to song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rhythms in songs – p. 13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xplain dotted eighth and sixteenth not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ook at the score of song, p. 138 and find words for which there are 2 or more sixteenth notes for each syllabl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dentify rhythm patterns that are the same “Joshua Fit.. “ and this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ompos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reate an ostinato using the patterns found in both songs and notate on Resource Master 4.7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lay ostinatos on drums or other percussion instruments to accompany “Uskudar”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erform the same ostinato for “Joshua”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Dreamers”, p. 430, CD 25:1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, distinguishing the verses from the refrai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alk about the people mentioned in the song (See History and Culture, p. 430-31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did you notice about the 3 different voices on the recording? (remind them these differences are called tone color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lap the rhythm of the refrai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ere is do? (Second line – G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Practice singing various lines of the refrain harmony one at a time and then together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nyone for the solos??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7:00Z</dcterms:created>
  <dc:creator> </dc:creator>
  <dc:description/>
  <cp:keywords/>
  <dc:language>en-US</dc:language>
  <cp:lastModifiedBy> </cp:lastModifiedBy>
  <cp:lastPrinted>2008-11-18T19:38:00Z</cp:lastPrinted>
  <dcterms:modified xsi:type="dcterms:W3CDTF">2012-01-19T21:51:00Z</dcterms:modified>
  <cp:revision>3</cp:revision>
  <dc:subject/>
  <dc:title>Lesson Plan </dc:title>
</cp:coreProperties>
</file>